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3" w:hanging="0"/>
        <w:jc w:val="righ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ind w:right="-63" w:hanging="0"/>
        <w:jc w:val="right"/>
        <w:rPr/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en-US"/>
        </w:rPr>
        <w:tab/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ANNEX 1</w:t>
      </w:r>
    </w:p>
    <w:p>
      <w:pPr>
        <w:pStyle w:val="Normal"/>
        <w:ind w:right="-63" w:hanging="0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LIST OF PRODUCTS / SPARE PARTS QUANTITIES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  <w:tab/>
        <w:t>The served equipment: The hydrogen generation plant from Grozavesti Thermal Power Plant, composed of two hydrogen generators HOGEN S40 series no. 2, PROTON ENERGY SYSTEM – USA fabrication, year 2003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50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737"/>
        <w:gridCol w:w="1423"/>
        <w:gridCol w:w="1200"/>
        <w:gridCol w:w="144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unning no.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PRODUCT / SPARE PART NAME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easuring uni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46" w:firstLine="4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Quant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46" w:firstLine="46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he required delivery date</w:t>
            </w:r>
          </w:p>
        </w:tc>
      </w:tr>
      <w:tr>
        <w:trPr>
          <w:trHeight w:val="38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  <w:t>0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 xml:space="preserve">Maintenance kit for the hydrogen dryer, composed of: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s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0 calendar days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Protection pad (10 micron screen cup)  – code 02-3005-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Limiting device (S40 Dryer Orifice- OR330)      –  code 02-3300-0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Check valve (Check Valve Assy. CV331 &amp; CV332)  –  code 04-0301-00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Two way exchanger, NI (solenoid valve NC – SV341 &amp; 342) – code 08-1700-0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Two way exchanger, NI (solenoid valve NC – SV343 &amp; 344) – code 08-1700-0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O-ring FKM #024 (O-ring Dryer top manifold tube)  –  code 13-0300-00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O-ring FKM #021 (O-ring Dryer bottom tube)   –    code 13-0300-00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Gasket FKM (O-ring solenoid valve) – code 13-0300-00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O-ring FKM #010 (O-ring Check valve cap) – code 13-0300-00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Desiccant – silicagel (Desiccant)  –  code 02-3004-0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O-ring FKM (seal, Operator valve)  –    code 13-0200-00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- O-ring FKM #019 for the cover of the limiting devi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Control board  -  cod 57-0100-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c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The present quantity list has 2 positions and 13 subpositions, on one pag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ab/>
        <w:t>HEAD OF TECHNICAL MAINTENANCE DEPT.,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  <w:tab/>
        <w:tab/>
        <w:t xml:space="preserve">          BDUR</w:t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Responsible of Tech. Maintenance Dept.</w:t>
        <w:tab/>
        <w:tab/>
        <w:t xml:space="preserve">                        Adrian Olteanu </w:t>
        <w:tab/>
        <w:tab/>
        <w:tab/>
        <w:tab/>
        <w:t xml:space="preserve">                  Ion Vasile</w:t>
        <w:tab/>
        <w:tab/>
        <w:t xml:space="preserve">                     V. Petrescu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864" w:right="864" w:gutter="0" w:header="0" w:top="864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5:00Z</dcterms:created>
  <dc:creator>SEB</dc:creator>
  <dc:description/>
  <cp:keywords/>
  <dc:language>en-US</dc:language>
  <cp:lastModifiedBy>Adrian Bucur</cp:lastModifiedBy>
  <dcterms:modified xsi:type="dcterms:W3CDTF">2017-06-09T06:15:00Z</dcterms:modified>
  <cp:revision>2</cp:revision>
  <dc:subject/>
  <dc:title>  </dc:title>
</cp:coreProperties>
</file>